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6 5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10540</wp:posOffset>
                      </wp:positionV>
                      <wp:extent cx="1029335" cy="1734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73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2731">
                                    <a:moveTo>
                                      <a:pt x="1352" y="54"/>
                                    </a:moveTo>
                                    <a:cubicBezTo>
                                      <a:pt x="1348" y="91"/>
                                      <a:pt x="1285" y="123"/>
                                      <a:pt x="1225" y="227"/>
                                    </a:cubicBezTo>
                                    <a:cubicBezTo>
                                      <a:pt x="1165" y="331"/>
                                      <a:pt x="1034" y="522"/>
                                      <a:pt x="992" y="677"/>
                                    </a:cubicBezTo>
                                    <a:cubicBezTo>
                                      <a:pt x="950" y="832"/>
                                      <a:pt x="951" y="1021"/>
                                      <a:pt x="970" y="1157"/>
                                    </a:cubicBezTo>
                                    <a:cubicBezTo>
                                      <a:pt x="989" y="1293"/>
                                      <a:pt x="1036" y="1375"/>
                                      <a:pt x="1105" y="1494"/>
                                    </a:cubicBezTo>
                                    <a:cubicBezTo>
                                      <a:pt x="1174" y="1613"/>
                                      <a:pt x="1306" y="1755"/>
                                      <a:pt x="1382" y="1869"/>
                                    </a:cubicBezTo>
                                    <a:cubicBezTo>
                                      <a:pt x="1458" y="1983"/>
                                      <a:pt x="1525" y="2071"/>
                                      <a:pt x="1562" y="2177"/>
                                    </a:cubicBezTo>
                                    <a:cubicBezTo>
                                      <a:pt x="1599" y="2283"/>
                                      <a:pt x="1621" y="2453"/>
                                      <a:pt x="1607" y="2507"/>
                                    </a:cubicBezTo>
                                    <a:cubicBezTo>
                                      <a:pt x="1593" y="2561"/>
                                      <a:pt x="1502" y="2516"/>
                                      <a:pt x="1480" y="2499"/>
                                    </a:cubicBezTo>
                                    <a:cubicBezTo>
                                      <a:pt x="1458" y="2482"/>
                                      <a:pt x="1503" y="2414"/>
                                      <a:pt x="1472" y="2402"/>
                                    </a:cubicBezTo>
                                    <a:cubicBezTo>
                                      <a:pt x="1441" y="2390"/>
                                      <a:pt x="1338" y="2395"/>
                                      <a:pt x="1292" y="2424"/>
                                    </a:cubicBezTo>
                                    <a:cubicBezTo>
                                      <a:pt x="1246" y="2453"/>
                                      <a:pt x="1225" y="2548"/>
                                      <a:pt x="1195" y="2574"/>
                                    </a:cubicBezTo>
                                    <a:cubicBezTo>
                                      <a:pt x="1165" y="2600"/>
                                      <a:pt x="1137" y="2597"/>
                                      <a:pt x="1112" y="2582"/>
                                    </a:cubicBezTo>
                                    <a:cubicBezTo>
                                      <a:pt x="1087" y="2567"/>
                                      <a:pt x="1065" y="2499"/>
                                      <a:pt x="1045" y="2484"/>
                                    </a:cubicBezTo>
                                    <a:cubicBezTo>
                                      <a:pt x="1025" y="2469"/>
                                      <a:pt x="1023" y="2481"/>
                                      <a:pt x="992" y="2492"/>
                                    </a:cubicBezTo>
                                    <a:cubicBezTo>
                                      <a:pt x="961" y="2503"/>
                                      <a:pt x="894" y="2547"/>
                                      <a:pt x="857" y="2552"/>
                                    </a:cubicBezTo>
                                    <a:cubicBezTo>
                                      <a:pt x="820" y="2557"/>
                                      <a:pt x="798" y="2527"/>
                                      <a:pt x="767" y="2522"/>
                                    </a:cubicBezTo>
                                    <a:cubicBezTo>
                                      <a:pt x="736" y="2517"/>
                                      <a:pt x="712" y="2492"/>
                                      <a:pt x="670" y="2522"/>
                                    </a:cubicBezTo>
                                    <a:cubicBezTo>
                                      <a:pt x="628" y="2552"/>
                                      <a:pt x="552" y="2673"/>
                                      <a:pt x="512" y="2702"/>
                                    </a:cubicBezTo>
                                    <a:cubicBezTo>
                                      <a:pt x="472" y="2731"/>
                                      <a:pt x="440" y="2706"/>
                                      <a:pt x="430" y="2694"/>
                                    </a:cubicBezTo>
                                    <a:cubicBezTo>
                                      <a:pt x="420" y="2682"/>
                                      <a:pt x="452" y="2669"/>
                                      <a:pt x="452" y="2627"/>
                                    </a:cubicBezTo>
                                    <a:cubicBezTo>
                                      <a:pt x="452" y="2585"/>
                                      <a:pt x="418" y="2525"/>
                                      <a:pt x="430" y="2439"/>
                                    </a:cubicBezTo>
                                    <a:cubicBezTo>
                                      <a:pt x="442" y="2353"/>
                                      <a:pt x="512" y="2176"/>
                                      <a:pt x="527" y="2109"/>
                                    </a:cubicBezTo>
                                    <a:cubicBezTo>
                                      <a:pt x="542" y="2042"/>
                                      <a:pt x="534" y="2044"/>
                                      <a:pt x="520" y="2034"/>
                                    </a:cubicBezTo>
                                    <a:cubicBezTo>
                                      <a:pt x="506" y="2024"/>
                                      <a:pt x="472" y="2035"/>
                                      <a:pt x="445" y="2049"/>
                                    </a:cubicBezTo>
                                    <a:cubicBezTo>
                                      <a:pt x="418" y="2063"/>
                                      <a:pt x="386" y="2107"/>
                                      <a:pt x="355" y="2117"/>
                                    </a:cubicBezTo>
                                    <a:cubicBezTo>
                                      <a:pt x="324" y="2127"/>
                                      <a:pt x="276" y="2126"/>
                                      <a:pt x="257" y="2109"/>
                                    </a:cubicBezTo>
                                    <a:cubicBezTo>
                                      <a:pt x="238" y="2092"/>
                                      <a:pt x="262" y="2030"/>
                                      <a:pt x="242" y="2012"/>
                                    </a:cubicBezTo>
                                    <a:cubicBezTo>
                                      <a:pt x="222" y="1994"/>
                                      <a:pt x="174" y="1997"/>
                                      <a:pt x="137" y="2004"/>
                                    </a:cubicBezTo>
                                    <a:cubicBezTo>
                                      <a:pt x="100" y="2011"/>
                                      <a:pt x="34" y="2094"/>
                                      <a:pt x="17" y="2057"/>
                                    </a:cubicBezTo>
                                    <a:cubicBezTo>
                                      <a:pt x="0" y="2020"/>
                                      <a:pt x="22" y="1881"/>
                                      <a:pt x="32" y="1779"/>
                                    </a:cubicBezTo>
                                    <a:cubicBezTo>
                                      <a:pt x="42" y="1677"/>
                                      <a:pt x="52" y="1576"/>
                                      <a:pt x="77" y="1442"/>
                                    </a:cubicBezTo>
                                    <a:cubicBezTo>
                                      <a:pt x="102" y="1308"/>
                                      <a:pt x="140" y="1127"/>
                                      <a:pt x="182" y="977"/>
                                    </a:cubicBezTo>
                                    <a:cubicBezTo>
                                      <a:pt x="224" y="827"/>
                                      <a:pt x="290" y="656"/>
                                      <a:pt x="332" y="542"/>
                                    </a:cubicBezTo>
                                    <a:cubicBezTo>
                                      <a:pt x="374" y="428"/>
                                      <a:pt x="413" y="343"/>
                                      <a:pt x="437" y="294"/>
                                    </a:cubicBezTo>
                                    <a:cubicBezTo>
                                      <a:pt x="461" y="245"/>
                                      <a:pt x="455" y="279"/>
                                      <a:pt x="475" y="249"/>
                                    </a:cubicBezTo>
                                    <a:cubicBezTo>
                                      <a:pt x="495" y="219"/>
                                      <a:pt x="511" y="134"/>
                                      <a:pt x="557" y="114"/>
                                    </a:cubicBezTo>
                                    <a:cubicBezTo>
                                      <a:pt x="603" y="94"/>
                                      <a:pt x="704" y="143"/>
                                      <a:pt x="752" y="129"/>
                                    </a:cubicBezTo>
                                    <a:cubicBezTo>
                                      <a:pt x="800" y="115"/>
                                      <a:pt x="810" y="52"/>
                                      <a:pt x="842" y="32"/>
                                    </a:cubicBezTo>
                                    <a:cubicBezTo>
                                      <a:pt x="874" y="12"/>
                                      <a:pt x="901" y="8"/>
                                      <a:pt x="947" y="9"/>
                                    </a:cubicBezTo>
                                    <a:cubicBezTo>
                                      <a:pt x="993" y="10"/>
                                      <a:pt x="1070" y="40"/>
                                      <a:pt x="1120" y="39"/>
                                    </a:cubicBezTo>
                                    <a:cubicBezTo>
                                      <a:pt x="1170" y="38"/>
                                      <a:pt x="1208" y="0"/>
                                      <a:pt x="1247" y="2"/>
                                    </a:cubicBezTo>
                                    <a:cubicBezTo>
                                      <a:pt x="1286" y="4"/>
                                      <a:pt x="1348" y="3"/>
                                      <a:pt x="1352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2731" path="m1352,54c1348,91,1285,123,1225,227c1165,331,1034,522,992,677c950,832,951,1021,970,1157c989,1293,1036,1375,1105,1494c1174,1613,1306,1755,1382,1869c1458,1983,1525,2071,1562,2177c1599,2283,1621,2453,1607,2507c1593,2561,1502,2516,1480,2499c1458,2482,1503,2414,1472,2402c1441,2390,1338,2395,1292,2424c1246,2453,1225,2548,1195,2574c1165,2600,1137,2597,1112,2582c1087,2567,1065,2499,1045,2484c1025,2469,1023,2481,992,2492c961,2503,894,2547,857,2552c820,2557,798,2527,767,2522c736,2517,712,2492,670,2522c628,2552,552,2673,512,2702c472,2731,440,2706,430,2694c420,2682,452,2669,452,2627c452,2585,418,2525,430,2439c442,2353,512,2176,527,2109c542,2042,534,2044,520,2034c506,2024,472,2035,445,2049c418,2063,386,2107,355,2117c324,2127,276,2126,257,2109c238,2092,262,2030,242,2012c222,1994,174,1997,137,2004c100,2011,34,2094,17,2057c0,2020,22,1881,32,1779c42,1677,52,1576,77,1442c102,1308,140,1127,182,977c224,827,290,656,332,542c374,428,413,343,437,294c461,245,455,279,475,249c495,219,511,134,557,114c603,94,704,143,752,129c800,115,810,52,842,32c874,12,901,8,947,9c993,10,1070,40,1120,39c1170,38,1208,0,1247,2c1286,4,1348,3,1352,54xe" stroked="f" o:allowincell="t" style="position:absolute;margin-left:173.25pt;margin-top:40.2pt;width:81pt;height:13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235" simplePos="0" locked="0" layoutInCell="1" allowOverlap="1" relativeHeight="1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9865</wp:posOffset>
                      </wp:positionV>
                      <wp:extent cx="1988185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1" h="2657">
                                    <a:moveTo>
                                      <a:pt x="2730" y="2157"/>
                                    </a:moveTo>
                                    <a:cubicBezTo>
                                      <a:pt x="2711" y="2279"/>
                                      <a:pt x="2701" y="2377"/>
                                      <a:pt x="2692" y="2449"/>
                                    </a:cubicBezTo>
                                    <a:cubicBezTo>
                                      <a:pt x="2683" y="2521"/>
                                      <a:pt x="2698" y="2573"/>
                                      <a:pt x="2677" y="2592"/>
                                    </a:cubicBezTo>
                                    <a:cubicBezTo>
                                      <a:pt x="2656" y="2611"/>
                                      <a:pt x="2597" y="2553"/>
                                      <a:pt x="2565" y="2562"/>
                                    </a:cubicBezTo>
                                    <a:cubicBezTo>
                                      <a:pt x="2533" y="2571"/>
                                      <a:pt x="2514" y="2633"/>
                                      <a:pt x="2482" y="2644"/>
                                    </a:cubicBezTo>
                                    <a:cubicBezTo>
                                      <a:pt x="2450" y="2655"/>
                                      <a:pt x="2405" y="2635"/>
                                      <a:pt x="2370" y="2629"/>
                                    </a:cubicBezTo>
                                    <a:cubicBezTo>
                                      <a:pt x="2335" y="2623"/>
                                      <a:pt x="2300" y="2627"/>
                                      <a:pt x="2272" y="2607"/>
                                    </a:cubicBezTo>
                                    <a:cubicBezTo>
                                      <a:pt x="2244" y="2587"/>
                                      <a:pt x="2250" y="2524"/>
                                      <a:pt x="2205" y="2509"/>
                                    </a:cubicBezTo>
                                    <a:cubicBezTo>
                                      <a:pt x="2160" y="2494"/>
                                      <a:pt x="2047" y="2496"/>
                                      <a:pt x="2002" y="2517"/>
                                    </a:cubicBezTo>
                                    <a:cubicBezTo>
                                      <a:pt x="1957" y="2538"/>
                                      <a:pt x="1957" y="2617"/>
                                      <a:pt x="1935" y="2637"/>
                                    </a:cubicBezTo>
                                    <a:cubicBezTo>
                                      <a:pt x="1913" y="2657"/>
                                      <a:pt x="1898" y="2657"/>
                                      <a:pt x="1867" y="2637"/>
                                    </a:cubicBezTo>
                                    <a:cubicBezTo>
                                      <a:pt x="1836" y="2617"/>
                                      <a:pt x="1781" y="2539"/>
                                      <a:pt x="1747" y="2517"/>
                                    </a:cubicBezTo>
                                    <a:cubicBezTo>
                                      <a:pt x="1713" y="2495"/>
                                      <a:pt x="1704" y="2487"/>
                                      <a:pt x="1665" y="2502"/>
                                    </a:cubicBezTo>
                                    <a:cubicBezTo>
                                      <a:pt x="1626" y="2517"/>
                                      <a:pt x="1567" y="2598"/>
                                      <a:pt x="1515" y="2607"/>
                                    </a:cubicBezTo>
                                    <a:cubicBezTo>
                                      <a:pt x="1463" y="2616"/>
                                      <a:pt x="1404" y="2553"/>
                                      <a:pt x="1350" y="2554"/>
                                    </a:cubicBezTo>
                                    <a:cubicBezTo>
                                      <a:pt x="1296" y="2555"/>
                                      <a:pt x="1226" y="2624"/>
                                      <a:pt x="1192" y="2614"/>
                                    </a:cubicBezTo>
                                    <a:cubicBezTo>
                                      <a:pt x="1158" y="2604"/>
                                      <a:pt x="1173" y="2535"/>
                                      <a:pt x="1147" y="2494"/>
                                    </a:cubicBezTo>
                                    <a:cubicBezTo>
                                      <a:pt x="1121" y="2453"/>
                                      <a:pt x="1077" y="2406"/>
                                      <a:pt x="1035" y="2367"/>
                                    </a:cubicBezTo>
                                    <a:cubicBezTo>
                                      <a:pt x="993" y="2328"/>
                                      <a:pt x="944" y="2296"/>
                                      <a:pt x="892" y="2262"/>
                                    </a:cubicBezTo>
                                    <a:cubicBezTo>
                                      <a:pt x="840" y="2228"/>
                                      <a:pt x="762" y="2206"/>
                                      <a:pt x="720" y="2164"/>
                                    </a:cubicBezTo>
                                    <a:cubicBezTo>
                                      <a:pt x="678" y="2122"/>
                                      <a:pt x="676" y="2037"/>
                                      <a:pt x="637" y="2007"/>
                                    </a:cubicBezTo>
                                    <a:cubicBezTo>
                                      <a:pt x="598" y="1977"/>
                                      <a:pt x="524" y="1985"/>
                                      <a:pt x="487" y="1984"/>
                                    </a:cubicBezTo>
                                    <a:cubicBezTo>
                                      <a:pt x="450" y="1983"/>
                                      <a:pt x="451" y="2030"/>
                                      <a:pt x="412" y="1999"/>
                                    </a:cubicBezTo>
                                    <a:cubicBezTo>
                                      <a:pt x="373" y="1968"/>
                                      <a:pt x="319" y="1859"/>
                                      <a:pt x="255" y="1797"/>
                                    </a:cubicBezTo>
                                    <a:cubicBezTo>
                                      <a:pt x="191" y="1735"/>
                                      <a:pt x="60" y="1661"/>
                                      <a:pt x="30" y="1624"/>
                                    </a:cubicBezTo>
                                    <a:cubicBezTo>
                                      <a:pt x="0" y="1587"/>
                                      <a:pt x="47" y="1589"/>
                                      <a:pt x="75" y="1572"/>
                                    </a:cubicBezTo>
                                    <a:cubicBezTo>
                                      <a:pt x="103" y="1555"/>
                                      <a:pt x="144" y="1504"/>
                                      <a:pt x="195" y="1519"/>
                                    </a:cubicBezTo>
                                    <a:cubicBezTo>
                                      <a:pt x="246" y="1534"/>
                                      <a:pt x="286" y="1583"/>
                                      <a:pt x="382" y="1662"/>
                                    </a:cubicBezTo>
                                    <a:cubicBezTo>
                                      <a:pt x="478" y="1741"/>
                                      <a:pt x="631" y="1910"/>
                                      <a:pt x="772" y="1992"/>
                                    </a:cubicBezTo>
                                    <a:cubicBezTo>
                                      <a:pt x="913" y="2074"/>
                                      <a:pt x="1103" y="2151"/>
                                      <a:pt x="1230" y="2157"/>
                                    </a:cubicBezTo>
                                    <a:cubicBezTo>
                                      <a:pt x="1357" y="2163"/>
                                      <a:pt x="1476" y="2104"/>
                                      <a:pt x="1537" y="2029"/>
                                    </a:cubicBezTo>
                                    <a:cubicBezTo>
                                      <a:pt x="1598" y="1954"/>
                                      <a:pt x="1616" y="1813"/>
                                      <a:pt x="1597" y="1707"/>
                                    </a:cubicBezTo>
                                    <a:cubicBezTo>
                                      <a:pt x="1578" y="1601"/>
                                      <a:pt x="1505" y="1487"/>
                                      <a:pt x="1425" y="1392"/>
                                    </a:cubicBezTo>
                                    <a:cubicBezTo>
                                      <a:pt x="1345" y="1297"/>
                                      <a:pt x="1229" y="1214"/>
                                      <a:pt x="1117" y="1137"/>
                                    </a:cubicBezTo>
                                    <a:cubicBezTo>
                                      <a:pt x="1005" y="1060"/>
                                      <a:pt x="865" y="987"/>
                                      <a:pt x="750" y="927"/>
                                    </a:cubicBezTo>
                                    <a:cubicBezTo>
                                      <a:pt x="635" y="867"/>
                                      <a:pt x="508" y="812"/>
                                      <a:pt x="427" y="777"/>
                                    </a:cubicBezTo>
                                    <a:cubicBezTo>
                                      <a:pt x="346" y="742"/>
                                      <a:pt x="281" y="747"/>
                                      <a:pt x="262" y="717"/>
                                    </a:cubicBezTo>
                                    <a:cubicBezTo>
                                      <a:pt x="243" y="687"/>
                                      <a:pt x="288" y="621"/>
                                      <a:pt x="315" y="597"/>
                                    </a:cubicBezTo>
                                    <a:cubicBezTo>
                                      <a:pt x="342" y="573"/>
                                      <a:pt x="391" y="580"/>
                                      <a:pt x="427" y="574"/>
                                    </a:cubicBezTo>
                                    <a:cubicBezTo>
                                      <a:pt x="463" y="568"/>
                                      <a:pt x="492" y="548"/>
                                      <a:pt x="532" y="559"/>
                                    </a:cubicBezTo>
                                    <a:cubicBezTo>
                                      <a:pt x="572" y="570"/>
                                      <a:pt x="630" y="631"/>
                                      <a:pt x="667" y="642"/>
                                    </a:cubicBezTo>
                                    <a:cubicBezTo>
                                      <a:pt x="704" y="653"/>
                                      <a:pt x="707" y="624"/>
                                      <a:pt x="757" y="627"/>
                                    </a:cubicBezTo>
                                    <a:cubicBezTo>
                                      <a:pt x="807" y="630"/>
                                      <a:pt x="921" y="659"/>
                                      <a:pt x="967" y="657"/>
                                    </a:cubicBezTo>
                                    <a:cubicBezTo>
                                      <a:pt x="1013" y="655"/>
                                      <a:pt x="1021" y="649"/>
                                      <a:pt x="1035" y="612"/>
                                    </a:cubicBezTo>
                                    <a:cubicBezTo>
                                      <a:pt x="1049" y="575"/>
                                      <a:pt x="1024" y="487"/>
                                      <a:pt x="1050" y="432"/>
                                    </a:cubicBezTo>
                                    <a:cubicBezTo>
                                      <a:pt x="1076" y="377"/>
                                      <a:pt x="1146" y="331"/>
                                      <a:pt x="1192" y="282"/>
                                    </a:cubicBezTo>
                                    <a:cubicBezTo>
                                      <a:pt x="1238" y="233"/>
                                      <a:pt x="1298" y="169"/>
                                      <a:pt x="1327" y="139"/>
                                    </a:cubicBezTo>
                                    <a:cubicBezTo>
                                      <a:pt x="1356" y="109"/>
                                      <a:pt x="1340" y="112"/>
                                      <a:pt x="1365" y="102"/>
                                    </a:cubicBezTo>
                                    <a:cubicBezTo>
                                      <a:pt x="1390" y="92"/>
                                      <a:pt x="1447" y="93"/>
                                      <a:pt x="1477" y="79"/>
                                    </a:cubicBezTo>
                                    <a:cubicBezTo>
                                      <a:pt x="1507" y="65"/>
                                      <a:pt x="1497" y="0"/>
                                      <a:pt x="1545" y="19"/>
                                    </a:cubicBezTo>
                                    <a:cubicBezTo>
                                      <a:pt x="1593" y="38"/>
                                      <a:pt x="1718" y="163"/>
                                      <a:pt x="1762" y="192"/>
                                    </a:cubicBezTo>
                                    <a:cubicBezTo>
                                      <a:pt x="1806" y="221"/>
                                      <a:pt x="1791" y="203"/>
                                      <a:pt x="1807" y="192"/>
                                    </a:cubicBezTo>
                                    <a:cubicBezTo>
                                      <a:pt x="1823" y="181"/>
                                      <a:pt x="1813" y="135"/>
                                      <a:pt x="1860" y="124"/>
                                    </a:cubicBezTo>
                                    <a:cubicBezTo>
                                      <a:pt x="1907" y="113"/>
                                      <a:pt x="2056" y="108"/>
                                      <a:pt x="2092" y="124"/>
                                    </a:cubicBezTo>
                                    <a:cubicBezTo>
                                      <a:pt x="2128" y="140"/>
                                      <a:pt x="2061" y="188"/>
                                      <a:pt x="2077" y="222"/>
                                    </a:cubicBezTo>
                                    <a:cubicBezTo>
                                      <a:pt x="2093" y="256"/>
                                      <a:pt x="2154" y="301"/>
                                      <a:pt x="2190" y="327"/>
                                    </a:cubicBezTo>
                                    <a:cubicBezTo>
                                      <a:pt x="2226" y="353"/>
                                      <a:pt x="2263" y="385"/>
                                      <a:pt x="2295" y="379"/>
                                    </a:cubicBezTo>
                                    <a:cubicBezTo>
                                      <a:pt x="2327" y="373"/>
                                      <a:pt x="2344" y="313"/>
                                      <a:pt x="2385" y="289"/>
                                    </a:cubicBezTo>
                                    <a:cubicBezTo>
                                      <a:pt x="2426" y="265"/>
                                      <a:pt x="2482" y="236"/>
                                      <a:pt x="2542" y="237"/>
                                    </a:cubicBezTo>
                                    <a:cubicBezTo>
                                      <a:pt x="2602" y="238"/>
                                      <a:pt x="2699" y="284"/>
                                      <a:pt x="2745" y="297"/>
                                    </a:cubicBezTo>
                                    <a:cubicBezTo>
                                      <a:pt x="2791" y="310"/>
                                      <a:pt x="2788" y="307"/>
                                      <a:pt x="2820" y="312"/>
                                    </a:cubicBezTo>
                                    <a:cubicBezTo>
                                      <a:pt x="2852" y="317"/>
                                      <a:pt x="2913" y="306"/>
                                      <a:pt x="2940" y="327"/>
                                    </a:cubicBezTo>
                                    <a:cubicBezTo>
                                      <a:pt x="2967" y="348"/>
                                      <a:pt x="2985" y="407"/>
                                      <a:pt x="2985" y="439"/>
                                    </a:cubicBezTo>
                                    <a:cubicBezTo>
                                      <a:pt x="2985" y="471"/>
                                      <a:pt x="2954" y="485"/>
                                      <a:pt x="2940" y="522"/>
                                    </a:cubicBezTo>
                                    <a:cubicBezTo>
                                      <a:pt x="2926" y="559"/>
                                      <a:pt x="2875" y="620"/>
                                      <a:pt x="2902" y="664"/>
                                    </a:cubicBezTo>
                                    <a:cubicBezTo>
                                      <a:pt x="2929" y="708"/>
                                      <a:pt x="3079" y="747"/>
                                      <a:pt x="3105" y="784"/>
                                    </a:cubicBezTo>
                                    <a:cubicBezTo>
                                      <a:pt x="3131" y="821"/>
                                      <a:pt x="3083" y="831"/>
                                      <a:pt x="3060" y="889"/>
                                    </a:cubicBezTo>
                                    <a:cubicBezTo>
                                      <a:pt x="3037" y="947"/>
                                      <a:pt x="3012" y="992"/>
                                      <a:pt x="2970" y="1129"/>
                                    </a:cubicBezTo>
                                    <a:cubicBezTo>
                                      <a:pt x="2928" y="1266"/>
                                      <a:pt x="2845" y="1543"/>
                                      <a:pt x="2805" y="1714"/>
                                    </a:cubicBezTo>
                                    <a:cubicBezTo>
                                      <a:pt x="2765" y="1885"/>
                                      <a:pt x="2749" y="2035"/>
                                      <a:pt x="2730" y="21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1,2657" path="m2730,2157c2711,2279,2701,2377,2692,2449c2683,2521,2698,2573,2677,2592c2656,2611,2597,2553,2565,2562c2533,2571,2514,2633,2482,2644c2450,2655,2405,2635,2370,2629c2335,2623,2300,2627,2272,2607c2244,2587,2250,2524,2205,2509c2160,2494,2047,2496,2002,2517c1957,2538,1957,2617,1935,2637c1913,2657,1898,2657,1867,2637c1836,2617,1781,2539,1747,2517c1713,2495,1704,2487,1665,2502c1626,2517,1567,2598,1515,2607c1463,2616,1404,2553,1350,2554c1296,2555,1226,2624,1192,2614c1158,2604,1173,2535,1147,2494c1121,2453,1077,2406,1035,2367c993,2328,944,2296,892,2262c840,2228,762,2206,720,2164c678,2122,676,2037,637,2007c598,1977,524,1985,487,1984c450,1983,451,2030,412,1999c373,1968,319,1859,255,1797c191,1735,60,1661,30,1624c0,1587,47,1589,75,1572c103,1555,144,1504,195,1519c246,1534,286,1583,382,1662c478,1741,631,1910,772,1992c913,2074,1103,2151,1230,2157c1357,2163,1476,2104,1537,2029c1598,1954,1616,1813,1597,1707c1578,1601,1505,1487,1425,1392c1345,1297,1229,1214,1117,1137c1005,1060,865,987,750,927c635,867,508,812,427,777c346,742,281,747,262,717c243,687,288,621,315,597c342,573,391,580,427,574c463,568,492,548,532,559c572,570,630,631,667,642c704,653,707,624,757,627c807,630,921,659,967,657c1013,655,1021,649,1035,612c1049,575,1024,487,1050,432c1076,377,1146,331,1192,282c1238,233,1298,169,1327,139c1356,109,1340,112,1365,102c1390,92,1447,93,1477,79c1507,65,1497,0,1545,19c1593,38,1718,163,1762,192c1806,221,1791,203,1807,192c1823,181,1813,135,1860,124c1907,113,2056,108,2092,124c2128,140,2061,188,2077,222c2093,256,2154,301,2190,327c2226,353,2263,385,2295,379c2327,373,2344,313,2385,289c2426,265,2482,236,2542,237c2602,238,2699,284,2745,297c2791,310,2788,307,2820,312c2852,317,2913,306,2940,327c2967,348,2985,407,2985,439c2985,471,2954,485,2940,522c2926,559,2875,620,2902,664c2929,708,3079,747,3105,784c3131,821,3083,831,3060,889c3037,947,3012,992,2970,1129c2928,1266,2845,1543,2805,1714c2765,1885,2749,2035,2730,2157xe" stroked="f" o:allowincell="t" style="position:absolute;margin-left:39.5pt;margin-top:14.95pt;width:156.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2620</wp:posOffset>
                      </wp:positionV>
                      <wp:extent cx="115570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473">
                                    <a:moveTo>
                                      <a:pt x="180" y="281"/>
                                    </a:moveTo>
                                    <a:cubicBezTo>
                                      <a:pt x="163" y="325"/>
                                      <a:pt x="85" y="337"/>
                                      <a:pt x="68" y="371"/>
                                    </a:cubicBezTo>
                                    <a:cubicBezTo>
                                      <a:pt x="51" y="405"/>
                                      <a:pt x="74" y="453"/>
                                      <a:pt x="75" y="484"/>
                                    </a:cubicBezTo>
                                    <a:cubicBezTo>
                                      <a:pt x="76" y="515"/>
                                      <a:pt x="85" y="527"/>
                                      <a:pt x="75" y="559"/>
                                    </a:cubicBezTo>
                                    <a:cubicBezTo>
                                      <a:pt x="65" y="591"/>
                                      <a:pt x="0" y="653"/>
                                      <a:pt x="15" y="679"/>
                                    </a:cubicBezTo>
                                    <a:cubicBezTo>
                                      <a:pt x="30" y="705"/>
                                      <a:pt x="120" y="712"/>
                                      <a:pt x="165" y="716"/>
                                    </a:cubicBezTo>
                                    <a:cubicBezTo>
                                      <a:pt x="210" y="720"/>
                                      <a:pt x="253" y="699"/>
                                      <a:pt x="285" y="701"/>
                                    </a:cubicBezTo>
                                    <a:cubicBezTo>
                                      <a:pt x="317" y="703"/>
                                      <a:pt x="343" y="715"/>
                                      <a:pt x="360" y="731"/>
                                    </a:cubicBezTo>
                                    <a:cubicBezTo>
                                      <a:pt x="377" y="747"/>
                                      <a:pt x="365" y="769"/>
                                      <a:pt x="390" y="799"/>
                                    </a:cubicBezTo>
                                    <a:cubicBezTo>
                                      <a:pt x="415" y="829"/>
                                      <a:pt x="425" y="839"/>
                                      <a:pt x="510" y="911"/>
                                    </a:cubicBezTo>
                                    <a:cubicBezTo>
                                      <a:pt x="595" y="983"/>
                                      <a:pt x="799" y="1156"/>
                                      <a:pt x="900" y="1234"/>
                                    </a:cubicBezTo>
                                    <a:cubicBezTo>
                                      <a:pt x="1001" y="1312"/>
                                      <a:pt x="1031" y="1338"/>
                                      <a:pt x="1118" y="1376"/>
                                    </a:cubicBezTo>
                                    <a:cubicBezTo>
                                      <a:pt x="1205" y="1414"/>
                                      <a:pt x="1321" y="1473"/>
                                      <a:pt x="1425" y="1459"/>
                                    </a:cubicBezTo>
                                    <a:cubicBezTo>
                                      <a:pt x="1529" y="1445"/>
                                      <a:pt x="1685" y="1393"/>
                                      <a:pt x="1740" y="1294"/>
                                    </a:cubicBezTo>
                                    <a:cubicBezTo>
                                      <a:pt x="1795" y="1195"/>
                                      <a:pt x="1820" y="1007"/>
                                      <a:pt x="1755" y="866"/>
                                    </a:cubicBezTo>
                                    <a:cubicBezTo>
                                      <a:pt x="1690" y="725"/>
                                      <a:pt x="1521" y="571"/>
                                      <a:pt x="1350" y="446"/>
                                    </a:cubicBezTo>
                                    <a:cubicBezTo>
                                      <a:pt x="1179" y="321"/>
                                      <a:pt x="877" y="188"/>
                                      <a:pt x="728" y="116"/>
                                    </a:cubicBezTo>
                                    <a:cubicBezTo>
                                      <a:pt x="579" y="44"/>
                                      <a:pt x="510" y="22"/>
                                      <a:pt x="458" y="11"/>
                                    </a:cubicBezTo>
                                    <a:cubicBezTo>
                                      <a:pt x="406" y="0"/>
                                      <a:pt x="441" y="34"/>
                                      <a:pt x="413" y="49"/>
                                    </a:cubicBezTo>
                                    <a:cubicBezTo>
                                      <a:pt x="385" y="64"/>
                                      <a:pt x="333" y="91"/>
                                      <a:pt x="293" y="101"/>
                                    </a:cubicBezTo>
                                    <a:cubicBezTo>
                                      <a:pt x="253" y="111"/>
                                      <a:pt x="192" y="79"/>
                                      <a:pt x="173" y="109"/>
                                    </a:cubicBezTo>
                                    <a:cubicBezTo>
                                      <a:pt x="154" y="139"/>
                                      <a:pt x="193" y="231"/>
                                      <a:pt x="180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473" path="m180,281c163,325,85,337,68,371c51,405,74,453,75,484c76,515,85,527,75,559c65,591,0,653,15,679c30,705,120,712,165,716c210,720,253,699,285,701c317,703,343,715,360,731c377,747,365,769,390,799c415,829,425,839,510,911c595,983,799,1156,900,1234c1001,1312,1031,1338,1118,1376c1205,1414,1321,1473,1425,1459c1529,1445,1685,1393,1740,1294c1795,1195,1820,1007,1755,866c1690,725,1521,571,1350,446c1179,321,877,188,728,116c579,44,510,22,458,11c406,0,441,34,413,49c385,64,333,91,293,101c253,111,192,79,173,109c154,139,193,231,180,281xe" stroked="f" o:allowincell="t" style="position:absolute;margin-left:30.1pt;margin-top:50.6pt;width:90.9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37210</wp:posOffset>
                      </wp:positionV>
                      <wp:extent cx="914400" cy="158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491">
                                    <a:moveTo>
                                      <a:pt x="241" y="1595"/>
                                    </a:moveTo>
                                    <a:cubicBezTo>
                                      <a:pt x="175" y="1500"/>
                                      <a:pt x="92" y="1377"/>
                                      <a:pt x="53" y="1280"/>
                                    </a:cubicBezTo>
                                    <a:cubicBezTo>
                                      <a:pt x="14" y="1183"/>
                                      <a:pt x="13" y="1108"/>
                                      <a:pt x="8" y="1010"/>
                                    </a:cubicBezTo>
                                    <a:cubicBezTo>
                                      <a:pt x="3" y="912"/>
                                      <a:pt x="0" y="801"/>
                                      <a:pt x="23" y="695"/>
                                    </a:cubicBezTo>
                                    <a:cubicBezTo>
                                      <a:pt x="46" y="589"/>
                                      <a:pt x="97" y="464"/>
                                      <a:pt x="143" y="372"/>
                                    </a:cubicBezTo>
                                    <a:cubicBezTo>
                                      <a:pt x="189" y="280"/>
                                      <a:pt x="256" y="200"/>
                                      <a:pt x="301" y="140"/>
                                    </a:cubicBezTo>
                                    <a:cubicBezTo>
                                      <a:pt x="346" y="80"/>
                                      <a:pt x="369" y="24"/>
                                      <a:pt x="413" y="12"/>
                                    </a:cubicBezTo>
                                    <a:cubicBezTo>
                                      <a:pt x="457" y="0"/>
                                      <a:pt x="528" y="38"/>
                                      <a:pt x="563" y="65"/>
                                    </a:cubicBezTo>
                                    <a:cubicBezTo>
                                      <a:pt x="598" y="92"/>
                                      <a:pt x="600" y="146"/>
                                      <a:pt x="623" y="177"/>
                                    </a:cubicBezTo>
                                    <a:cubicBezTo>
                                      <a:pt x="646" y="208"/>
                                      <a:pt x="664" y="231"/>
                                      <a:pt x="698" y="252"/>
                                    </a:cubicBezTo>
                                    <a:cubicBezTo>
                                      <a:pt x="732" y="273"/>
                                      <a:pt x="781" y="288"/>
                                      <a:pt x="826" y="305"/>
                                    </a:cubicBezTo>
                                    <a:cubicBezTo>
                                      <a:pt x="871" y="322"/>
                                      <a:pt x="919" y="345"/>
                                      <a:pt x="968" y="357"/>
                                    </a:cubicBezTo>
                                    <a:cubicBezTo>
                                      <a:pt x="1017" y="369"/>
                                      <a:pt x="1099" y="348"/>
                                      <a:pt x="1118" y="380"/>
                                    </a:cubicBezTo>
                                    <a:cubicBezTo>
                                      <a:pt x="1137" y="412"/>
                                      <a:pt x="1083" y="500"/>
                                      <a:pt x="1081" y="552"/>
                                    </a:cubicBezTo>
                                    <a:cubicBezTo>
                                      <a:pt x="1079" y="604"/>
                                      <a:pt x="1120" y="646"/>
                                      <a:pt x="1103" y="695"/>
                                    </a:cubicBezTo>
                                    <a:cubicBezTo>
                                      <a:pt x="1086" y="744"/>
                                      <a:pt x="986" y="810"/>
                                      <a:pt x="976" y="845"/>
                                    </a:cubicBezTo>
                                    <a:cubicBezTo>
                                      <a:pt x="966" y="880"/>
                                      <a:pt x="1008" y="873"/>
                                      <a:pt x="1043" y="905"/>
                                    </a:cubicBezTo>
                                    <a:cubicBezTo>
                                      <a:pt x="1078" y="937"/>
                                      <a:pt x="1162" y="1004"/>
                                      <a:pt x="1186" y="1040"/>
                                    </a:cubicBezTo>
                                    <a:cubicBezTo>
                                      <a:pt x="1210" y="1076"/>
                                      <a:pt x="1186" y="1080"/>
                                      <a:pt x="1186" y="1122"/>
                                    </a:cubicBezTo>
                                    <a:cubicBezTo>
                                      <a:pt x="1186" y="1164"/>
                                      <a:pt x="1212" y="1247"/>
                                      <a:pt x="1186" y="1295"/>
                                    </a:cubicBezTo>
                                    <a:cubicBezTo>
                                      <a:pt x="1160" y="1343"/>
                                      <a:pt x="1057" y="1375"/>
                                      <a:pt x="1028" y="1407"/>
                                    </a:cubicBezTo>
                                    <a:cubicBezTo>
                                      <a:pt x="999" y="1439"/>
                                      <a:pt x="1025" y="1458"/>
                                      <a:pt x="1013" y="1490"/>
                                    </a:cubicBezTo>
                                    <a:cubicBezTo>
                                      <a:pt x="1001" y="1522"/>
                                      <a:pt x="954" y="1573"/>
                                      <a:pt x="953" y="1602"/>
                                    </a:cubicBezTo>
                                    <a:cubicBezTo>
                                      <a:pt x="952" y="1631"/>
                                      <a:pt x="982" y="1648"/>
                                      <a:pt x="1006" y="1662"/>
                                    </a:cubicBezTo>
                                    <a:cubicBezTo>
                                      <a:pt x="1030" y="1676"/>
                                      <a:pt x="1054" y="1663"/>
                                      <a:pt x="1096" y="1685"/>
                                    </a:cubicBezTo>
                                    <a:cubicBezTo>
                                      <a:pt x="1138" y="1707"/>
                                      <a:pt x="1209" y="1773"/>
                                      <a:pt x="1261" y="1797"/>
                                    </a:cubicBezTo>
                                    <a:cubicBezTo>
                                      <a:pt x="1313" y="1821"/>
                                      <a:pt x="1382" y="1802"/>
                                      <a:pt x="1411" y="1827"/>
                                    </a:cubicBezTo>
                                    <a:cubicBezTo>
                                      <a:pt x="1440" y="1852"/>
                                      <a:pt x="1440" y="1921"/>
                                      <a:pt x="1433" y="1947"/>
                                    </a:cubicBezTo>
                                    <a:cubicBezTo>
                                      <a:pt x="1426" y="1973"/>
                                      <a:pt x="1381" y="1969"/>
                                      <a:pt x="1366" y="1985"/>
                                    </a:cubicBezTo>
                                    <a:cubicBezTo>
                                      <a:pt x="1351" y="2001"/>
                                      <a:pt x="1338" y="2020"/>
                                      <a:pt x="1343" y="2045"/>
                                    </a:cubicBezTo>
                                    <a:cubicBezTo>
                                      <a:pt x="1348" y="2070"/>
                                      <a:pt x="1406" y="2109"/>
                                      <a:pt x="1396" y="2135"/>
                                    </a:cubicBezTo>
                                    <a:cubicBezTo>
                                      <a:pt x="1386" y="2161"/>
                                      <a:pt x="1322" y="2195"/>
                                      <a:pt x="1283" y="2202"/>
                                    </a:cubicBezTo>
                                    <a:cubicBezTo>
                                      <a:pt x="1244" y="2209"/>
                                      <a:pt x="1198" y="2168"/>
                                      <a:pt x="1163" y="2180"/>
                                    </a:cubicBezTo>
                                    <a:cubicBezTo>
                                      <a:pt x="1128" y="2192"/>
                                      <a:pt x="1110" y="2268"/>
                                      <a:pt x="1073" y="2277"/>
                                    </a:cubicBezTo>
                                    <a:cubicBezTo>
                                      <a:pt x="1036" y="2286"/>
                                      <a:pt x="970" y="2242"/>
                                      <a:pt x="938" y="2232"/>
                                    </a:cubicBezTo>
                                    <a:cubicBezTo>
                                      <a:pt x="906" y="2222"/>
                                      <a:pt x="904" y="2184"/>
                                      <a:pt x="878" y="2217"/>
                                    </a:cubicBezTo>
                                    <a:cubicBezTo>
                                      <a:pt x="852" y="2250"/>
                                      <a:pt x="815" y="2383"/>
                                      <a:pt x="781" y="2427"/>
                                    </a:cubicBezTo>
                                    <a:cubicBezTo>
                                      <a:pt x="747" y="2471"/>
                                      <a:pt x="698" y="2491"/>
                                      <a:pt x="676" y="2480"/>
                                    </a:cubicBezTo>
                                    <a:cubicBezTo>
                                      <a:pt x="654" y="2469"/>
                                      <a:pt x="660" y="2416"/>
                                      <a:pt x="646" y="2360"/>
                                    </a:cubicBezTo>
                                    <a:cubicBezTo>
                                      <a:pt x="632" y="2304"/>
                                      <a:pt x="627" y="2226"/>
                                      <a:pt x="593" y="2142"/>
                                    </a:cubicBezTo>
                                    <a:cubicBezTo>
                                      <a:pt x="559" y="2058"/>
                                      <a:pt x="502" y="1948"/>
                                      <a:pt x="443" y="1857"/>
                                    </a:cubicBezTo>
                                    <a:cubicBezTo>
                                      <a:pt x="384" y="1766"/>
                                      <a:pt x="283" y="1650"/>
                                      <a:pt x="241" y="1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491" path="m241,1595c175,1500,92,1377,53,1280c14,1183,13,1108,8,1010c3,912,0,801,23,695c46,589,97,464,143,372c189,280,256,200,301,140c346,80,369,24,413,12c457,0,528,38,563,65c598,92,600,146,623,177c646,208,664,231,698,252c732,273,781,288,826,305c871,322,919,345,968,357c1017,369,1099,348,1118,380c1137,412,1083,500,1081,552c1079,604,1120,646,1103,695c1086,744,986,810,976,845c966,880,1008,873,1043,905c1078,937,1162,1004,1186,1040c1210,1076,1186,1080,1186,1122c1186,1164,1212,1247,1186,1295c1160,1343,1057,1375,1028,1407c999,1439,1025,1458,1013,1490c1001,1522,954,1573,953,1602c952,1631,982,1648,1006,1662c1030,1676,1054,1663,1096,1685c1138,1707,1209,1773,1261,1797c1313,1821,1382,1802,1411,1827c1440,1852,1440,1921,1433,1947c1426,1973,1381,1969,1366,1985c1351,2001,1338,2020,1343,2045c1348,2070,1406,2109,1396,2135c1386,2161,1322,2195,1283,2202c1244,2209,1198,2168,1163,2180c1128,2192,1110,2268,1073,2277c1036,2286,970,2242,938,2232c906,2222,904,2184,878,2217c852,2250,815,2383,781,2427c747,2471,698,2491,676,2480c654,2469,660,2416,646,2360c632,2304,627,2226,593,2142c559,2058,502,1948,443,1857c384,1766,283,1650,241,1595xe" stroked="f" o:allowincell="t" style="position:absolute;margin-left:220.95pt;margin-top:42.3pt;width:71.95pt;height:124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355</wp:posOffset>
                      </wp:positionV>
                      <wp:extent cx="43815" cy="20510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23">
                                    <a:moveTo>
                                      <a:pt x="17" y="0"/>
                                    </a:moveTo>
                                    <a:cubicBezTo>
                                      <a:pt x="16" y="22"/>
                                      <a:pt x="0" y="81"/>
                                      <a:pt x="9" y="135"/>
                                    </a:cubicBezTo>
                                    <a:cubicBezTo>
                                      <a:pt x="18" y="189"/>
                                      <a:pt x="57" y="284"/>
                                      <a:pt x="69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323" path="m17,0c16,22,0,81,9,135c18,189,57,284,69,323e" stroked="t" o:allowincell="t" style="position:absolute;margin-left:16.9pt;margin-top:103.65pt;width:3.4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01980</wp:posOffset>
                      </wp:positionV>
                      <wp:extent cx="197485" cy="852805"/>
                      <wp:effectExtent l="444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43">
                                    <a:moveTo>
                                      <a:pt x="311" y="0"/>
                                    </a:moveTo>
                                    <a:cubicBezTo>
                                      <a:pt x="285" y="34"/>
                                      <a:pt x="199" y="122"/>
                                      <a:pt x="153" y="203"/>
                                    </a:cubicBezTo>
                                    <a:cubicBezTo>
                                      <a:pt x="107" y="284"/>
                                      <a:pt x="58" y="385"/>
                                      <a:pt x="33" y="488"/>
                                    </a:cubicBezTo>
                                    <a:cubicBezTo>
                                      <a:pt x="8" y="591"/>
                                      <a:pt x="0" y="713"/>
                                      <a:pt x="3" y="818"/>
                                    </a:cubicBezTo>
                                    <a:cubicBezTo>
                                      <a:pt x="6" y="923"/>
                                      <a:pt x="23" y="1031"/>
                                      <a:pt x="48" y="1118"/>
                                    </a:cubicBezTo>
                                    <a:cubicBezTo>
                                      <a:pt x="73" y="1205"/>
                                      <a:pt x="131" y="1296"/>
                                      <a:pt x="153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43" path="m311,0c285,34,199,122,153,203c107,284,58,385,33,488c8,591,0,713,3,818c6,923,23,1031,48,1118c73,1205,131,1296,153,1343e" stroked="t" o:allowincell="t" style="position:absolute;margin-left:58.45pt;margin-top:47.4pt;width:15.5pt;height:6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735330</wp:posOffset>
                      </wp:positionV>
                      <wp:extent cx="628650" cy="1338580"/>
                      <wp:effectExtent l="127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08">
                                    <a:moveTo>
                                      <a:pt x="990" y="0"/>
                                    </a:moveTo>
                                    <a:cubicBezTo>
                                      <a:pt x="938" y="81"/>
                                      <a:pt x="764" y="362"/>
                                      <a:pt x="675" y="488"/>
                                    </a:cubicBezTo>
                                    <a:cubicBezTo>
                                      <a:pt x="586" y="614"/>
                                      <a:pt x="549" y="653"/>
                                      <a:pt x="457" y="758"/>
                                    </a:cubicBezTo>
                                    <a:cubicBezTo>
                                      <a:pt x="365" y="863"/>
                                      <a:pt x="195" y="1014"/>
                                      <a:pt x="120" y="1118"/>
                                    </a:cubicBezTo>
                                    <a:cubicBezTo>
                                      <a:pt x="45" y="1222"/>
                                      <a:pt x="14" y="1299"/>
                                      <a:pt x="7" y="1380"/>
                                    </a:cubicBezTo>
                                    <a:cubicBezTo>
                                      <a:pt x="0" y="1461"/>
                                      <a:pt x="21" y="1546"/>
                                      <a:pt x="75" y="1605"/>
                                    </a:cubicBezTo>
                                    <a:cubicBezTo>
                                      <a:pt x="129" y="1664"/>
                                      <a:pt x="210" y="1697"/>
                                      <a:pt x="330" y="1733"/>
                                    </a:cubicBezTo>
                                    <a:cubicBezTo>
                                      <a:pt x="450" y="1769"/>
                                      <a:pt x="689" y="1760"/>
                                      <a:pt x="795" y="1823"/>
                                    </a:cubicBezTo>
                                    <a:cubicBezTo>
                                      <a:pt x="901" y="1886"/>
                                      <a:pt x="931" y="2049"/>
                                      <a:pt x="967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08" path="m990,0c938,81,764,362,675,488c586,614,549,653,457,758c365,863,195,1014,120,1118c45,1222,14,1299,7,1380c0,1461,21,1546,75,1605c129,1664,210,1697,330,1733c450,1769,689,1760,795,1823c901,1886,931,2049,967,2108e" stroked="t" o:allowincell="t" style="position:absolute;margin-left:212pt;margin-top:57.9pt;width:49.45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78155</wp:posOffset>
                      </wp:positionV>
                      <wp:extent cx="1322705" cy="1371600"/>
                      <wp:effectExtent l="317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3" h="2160">
                                    <a:moveTo>
                                      <a:pt x="2083" y="0"/>
                                    </a:moveTo>
                                    <a:cubicBezTo>
                                      <a:pt x="2057" y="31"/>
                                      <a:pt x="1974" y="94"/>
                                      <a:pt x="1918" y="188"/>
                                    </a:cubicBezTo>
                                    <a:cubicBezTo>
                                      <a:pt x="1862" y="282"/>
                                      <a:pt x="1824" y="484"/>
                                      <a:pt x="1745" y="563"/>
                                    </a:cubicBezTo>
                                    <a:cubicBezTo>
                                      <a:pt x="1666" y="642"/>
                                      <a:pt x="1546" y="661"/>
                                      <a:pt x="1445" y="660"/>
                                    </a:cubicBezTo>
                                    <a:cubicBezTo>
                                      <a:pt x="1344" y="659"/>
                                      <a:pt x="1248" y="619"/>
                                      <a:pt x="1138" y="555"/>
                                    </a:cubicBezTo>
                                    <a:cubicBezTo>
                                      <a:pt x="1028" y="491"/>
                                      <a:pt x="899" y="332"/>
                                      <a:pt x="785" y="278"/>
                                    </a:cubicBezTo>
                                    <a:cubicBezTo>
                                      <a:pt x="671" y="224"/>
                                      <a:pt x="550" y="221"/>
                                      <a:pt x="455" y="233"/>
                                    </a:cubicBezTo>
                                    <a:cubicBezTo>
                                      <a:pt x="360" y="245"/>
                                      <a:pt x="281" y="292"/>
                                      <a:pt x="215" y="353"/>
                                    </a:cubicBezTo>
                                    <a:cubicBezTo>
                                      <a:pt x="149" y="414"/>
                                      <a:pt x="93" y="510"/>
                                      <a:pt x="58" y="600"/>
                                    </a:cubicBezTo>
                                    <a:cubicBezTo>
                                      <a:pt x="23" y="690"/>
                                      <a:pt x="0" y="778"/>
                                      <a:pt x="5" y="893"/>
                                    </a:cubicBezTo>
                                    <a:cubicBezTo>
                                      <a:pt x="10" y="1008"/>
                                      <a:pt x="34" y="1154"/>
                                      <a:pt x="88" y="1290"/>
                                    </a:cubicBezTo>
                                    <a:cubicBezTo>
                                      <a:pt x="142" y="1426"/>
                                      <a:pt x="282" y="1591"/>
                                      <a:pt x="328" y="1710"/>
                                    </a:cubicBezTo>
                                    <a:cubicBezTo>
                                      <a:pt x="374" y="1829"/>
                                      <a:pt x="366" y="1928"/>
                                      <a:pt x="365" y="2003"/>
                                    </a:cubicBezTo>
                                    <a:cubicBezTo>
                                      <a:pt x="364" y="2078"/>
                                      <a:pt x="330" y="2127"/>
                                      <a:pt x="3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3,2160" path="m2083,0c2057,31,1974,94,1918,188c1862,282,1824,484,1745,563c1666,642,1546,661,1445,660c1344,659,1248,619,1138,555c1028,491,899,332,785,278c671,224,550,221,455,233c360,245,281,292,215,353c149,414,93,510,58,600c23,690,0,778,5,893c10,1008,34,1154,88,1290c142,1426,282,1591,328,1710c374,1829,366,1928,365,2003c364,2078,330,2127,320,2160e" stroked="t" o:allowincell="t" style="position:absolute;margin-left:83.85pt;margin-top:37.65pt;width:104.1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64210</wp:posOffset>
                      </wp:positionV>
                      <wp:extent cx="948055" cy="1176020"/>
                      <wp:effectExtent l="5715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852">
                                    <a:moveTo>
                                      <a:pt x="1493" y="0"/>
                                    </a:moveTo>
                                    <a:cubicBezTo>
                                      <a:pt x="1482" y="21"/>
                                      <a:pt x="1449" y="71"/>
                                      <a:pt x="1425" y="127"/>
                                    </a:cubicBezTo>
                                    <a:cubicBezTo>
                                      <a:pt x="1401" y="183"/>
                                      <a:pt x="1390" y="272"/>
                                      <a:pt x="1350" y="337"/>
                                    </a:cubicBezTo>
                                    <a:cubicBezTo>
                                      <a:pt x="1310" y="402"/>
                                      <a:pt x="1264" y="475"/>
                                      <a:pt x="1185" y="517"/>
                                    </a:cubicBezTo>
                                    <a:cubicBezTo>
                                      <a:pt x="1106" y="559"/>
                                      <a:pt x="1000" y="573"/>
                                      <a:pt x="878" y="592"/>
                                    </a:cubicBezTo>
                                    <a:cubicBezTo>
                                      <a:pt x="756" y="611"/>
                                      <a:pt x="569" y="604"/>
                                      <a:pt x="450" y="630"/>
                                    </a:cubicBezTo>
                                    <a:cubicBezTo>
                                      <a:pt x="331" y="656"/>
                                      <a:pt x="235" y="680"/>
                                      <a:pt x="165" y="750"/>
                                    </a:cubicBezTo>
                                    <a:cubicBezTo>
                                      <a:pt x="95" y="820"/>
                                      <a:pt x="50" y="906"/>
                                      <a:pt x="30" y="1050"/>
                                    </a:cubicBezTo>
                                    <a:cubicBezTo>
                                      <a:pt x="10" y="1194"/>
                                      <a:pt x="50" y="1478"/>
                                      <a:pt x="45" y="1612"/>
                                    </a:cubicBezTo>
                                    <a:cubicBezTo>
                                      <a:pt x="40" y="1746"/>
                                      <a:pt x="9" y="1802"/>
                                      <a:pt x="0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852" path="m1493,0c1482,21,1449,71,1425,127c1401,183,1390,272,1350,337c1310,402,1264,475,1185,517c1106,559,1000,573,878,592c756,611,569,604,450,630c331,656,235,680,165,750c95,820,50,906,30,1050c10,1194,50,1478,45,1612c40,1746,9,1802,0,1852e" stroked="t" o:allowincell="t" style="position:absolute;margin-left:116.35pt;margin-top:52.3pt;width:74.6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592455</wp:posOffset>
                      </wp:positionV>
                      <wp:extent cx="972185" cy="12814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018">
                                    <a:moveTo>
                                      <a:pt x="1531" y="0"/>
                                    </a:moveTo>
                                    <a:cubicBezTo>
                                      <a:pt x="1514" y="36"/>
                                      <a:pt x="1477" y="111"/>
                                      <a:pt x="1426" y="218"/>
                                    </a:cubicBezTo>
                                    <a:cubicBezTo>
                                      <a:pt x="1375" y="325"/>
                                      <a:pt x="1307" y="535"/>
                                      <a:pt x="1223" y="645"/>
                                    </a:cubicBezTo>
                                    <a:cubicBezTo>
                                      <a:pt x="1139" y="755"/>
                                      <a:pt x="1059" y="824"/>
                                      <a:pt x="923" y="878"/>
                                    </a:cubicBezTo>
                                    <a:cubicBezTo>
                                      <a:pt x="787" y="932"/>
                                      <a:pt x="540" y="923"/>
                                      <a:pt x="406" y="968"/>
                                    </a:cubicBezTo>
                                    <a:cubicBezTo>
                                      <a:pt x="272" y="1013"/>
                                      <a:pt x="186" y="1068"/>
                                      <a:pt x="121" y="1148"/>
                                    </a:cubicBezTo>
                                    <a:cubicBezTo>
                                      <a:pt x="56" y="1228"/>
                                      <a:pt x="32" y="1303"/>
                                      <a:pt x="16" y="1448"/>
                                    </a:cubicBezTo>
                                    <a:cubicBezTo>
                                      <a:pt x="0" y="1593"/>
                                      <a:pt x="22" y="1899"/>
                                      <a:pt x="23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2018" path="m1531,0c1514,36,1477,111,1426,218c1375,325,1307,535,1223,645c1139,755,1059,824,923,878c787,932,540,923,406,968c272,1013,186,1068,121,1148c56,1228,32,1303,16,1448c0,1593,22,1899,23,2018e" stroked="t" o:allowincell="t" style="position:absolute;margin-left:131.7pt;margin-top:46.65pt;width:76.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879475" cy="1338580"/>
                      <wp:effectExtent l="254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08">
                                    <a:moveTo>
                                      <a:pt x="1385" y="0"/>
                                    </a:moveTo>
                                    <a:cubicBezTo>
                                      <a:pt x="1370" y="36"/>
                                      <a:pt x="1331" y="128"/>
                                      <a:pt x="1295" y="218"/>
                                    </a:cubicBezTo>
                                    <a:cubicBezTo>
                                      <a:pt x="1259" y="308"/>
                                      <a:pt x="1222" y="425"/>
                                      <a:pt x="1168" y="540"/>
                                    </a:cubicBezTo>
                                    <a:cubicBezTo>
                                      <a:pt x="1114" y="655"/>
                                      <a:pt x="1053" y="803"/>
                                      <a:pt x="973" y="908"/>
                                    </a:cubicBezTo>
                                    <a:cubicBezTo>
                                      <a:pt x="893" y="1013"/>
                                      <a:pt x="814" y="1086"/>
                                      <a:pt x="688" y="1170"/>
                                    </a:cubicBezTo>
                                    <a:cubicBezTo>
                                      <a:pt x="562" y="1254"/>
                                      <a:pt x="324" y="1331"/>
                                      <a:pt x="215" y="1410"/>
                                    </a:cubicBezTo>
                                    <a:cubicBezTo>
                                      <a:pt x="106" y="1489"/>
                                      <a:pt x="70" y="1562"/>
                                      <a:pt x="35" y="1643"/>
                                    </a:cubicBezTo>
                                    <a:cubicBezTo>
                                      <a:pt x="0" y="1724"/>
                                      <a:pt x="5" y="1821"/>
                                      <a:pt x="5" y="1898"/>
                                    </a:cubicBezTo>
                                    <a:cubicBezTo>
                                      <a:pt x="5" y="1975"/>
                                      <a:pt x="29" y="2064"/>
                                      <a:pt x="35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08" path="m1385,0c1370,36,1331,128,1295,218c1259,308,1222,425,1168,540c1114,655,1053,803,973,908c893,1013,814,1086,688,1170c562,1254,324,1331,215,1410c106,1489,70,1562,35,1643c0,1724,5,1821,5,1898c5,1975,29,2064,35,2108e" stroked="t" o:allowincell="t" style="position:absolute;margin-left:155.1pt;margin-top:41.4pt;width:69.2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42672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6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ттепельная погода сменилась слабоморозной. Территория области находилась в тыловой части скандинавского циклона, смещавшегося на  Воронежскую область, с поступление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неустойчивой воздушной массы с северо-запада Европы. Отмечавшиеся  </w:t>
            </w:r>
            <w:r>
              <w:rPr>
                <w:i/>
                <w:color w:val="000000"/>
                <w:sz w:val="25"/>
                <w:szCs w:val="25"/>
              </w:rPr>
              <w:t>2-3 марта</w:t>
            </w:r>
            <w:r>
              <w:rPr>
                <w:color w:val="000000"/>
                <w:sz w:val="25"/>
                <w:szCs w:val="25"/>
              </w:rPr>
              <w:t xml:space="preserve"> оттепельные значения   среднесуточной температуры воздуха +0+1°С сменились </w:t>
            </w:r>
            <w:r>
              <w:rPr>
                <w:i/>
                <w:color w:val="000000"/>
                <w:sz w:val="25"/>
                <w:szCs w:val="25"/>
              </w:rPr>
              <w:t>4 марта</w:t>
            </w:r>
            <w:r>
              <w:rPr>
                <w:color w:val="000000"/>
                <w:sz w:val="25"/>
                <w:szCs w:val="25"/>
              </w:rPr>
              <w:t xml:space="preserve"> отрицательными до   -1-2ºС,   сохранялось превышение над  климатической нормой на 3-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дневные часы было преимущественно +1+2ºС, а вчера днём  уже удерживался слабый мороз -0-1ºС.  Ночи  снова стали морозными с минимальной температурой -0-5ºС, сегодня ночью в большинстве районов воздух охлаждался до   -6-1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падавшие </w:t>
            </w:r>
            <w:r>
              <w:rPr>
                <w:i/>
                <w:color w:val="000000"/>
                <w:sz w:val="25"/>
                <w:szCs w:val="25"/>
              </w:rPr>
              <w:t>2 марта</w:t>
            </w:r>
            <w:r>
              <w:rPr>
                <w:color w:val="000000"/>
                <w:sz w:val="25"/>
                <w:szCs w:val="25"/>
              </w:rPr>
              <w:t xml:space="preserve"> 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виде дождя  и мокрого снега, местами с налипанием снега,  при  похолодании  перешли в снег.  Сумма осадков составила от 1-4 мм в западных районах до 8-13 мм  на остальной территории (в пределах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существенно не изменился, так как при оттепели уплотнялся, а при снегопадах нарастал, и  сегодня утром его высота  на метеоплощадках измерена от 7 см в Шарковщине до 32 см в Витебск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При полном ледоставе на Западной Двине в районе Уллы сохранялась промоина, а в районе Верхнедвинска – полыньи. Толщина льда достигла 25-59 с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2123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3468682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4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ажной воздушной массой в области повышенного атмосферного давления.  Атмосферное давление будет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небольшой снег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0 -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преимущественно без осадков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без существенных осадков, ночью и утром местами туман, измороз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северн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неустойчивый слабый</w:t>
            </w:r>
          </w:p>
        </w:tc>
      </w:tr>
      <w:tr>
        <w:trPr>
          <w:trHeight w:val="10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без осадков, на дорогах гололедица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а большей части осадки (мокрый снег, дождь), местами гололед, на отдельных участках дорог гололедица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0 -1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аду: ночью </w:t>
            </w:r>
            <w:r>
              <w:rPr>
                <w:color w:val="0000FF"/>
                <w:sz w:val="26"/>
                <w:szCs w:val="26"/>
              </w:rPr>
              <w:t>-4 -9ºС</w:t>
            </w:r>
            <w:r>
              <w:rPr>
                <w:sz w:val="26"/>
                <w:szCs w:val="26"/>
              </w:rPr>
              <w:t xml:space="preserve">, днем </w:t>
            </w:r>
            <w:r>
              <w:rPr>
                <w:color w:val="FF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5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9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9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16:00Z</dcterms:created>
  <dc:creator>Отдел агрометобслуживания</dc:creator>
  <dc:description/>
  <cp:keywords/>
  <dc:language>en-US</dc:language>
  <cp:lastModifiedBy>Admin</cp:lastModifiedBy>
  <cp:lastPrinted>2012-03-05T12:35:00Z</cp:lastPrinted>
  <dcterms:modified xsi:type="dcterms:W3CDTF">2012-03-05T12:16:00Z</dcterms:modified>
  <cp:revision>2</cp:revision>
  <dc:subject/>
  <dc:title> </dc:title>
</cp:coreProperties>
</file>